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404-569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6.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1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17. Статута града Крагујевца (''Службени лист града Крагујевца'', број 8/19), члана 2. став 1. тачка 18. Одлуке о Градском већу (''Службени лист  града Крагујевца'', број 8/22-пречишћен текст) и члана 49. став 2. Пословника о раду Градског већа (''Службени лист града Крагујевца'', број 28/22-пречишћен текст), на седници одржаној дана 6.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уступању опреме за јавну безбедност Полицијској управи 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Уступа </w:t>
      </w:r>
      <w:r>
        <w:rPr>
          <w:rFonts w:cs="Arial" w:ascii="Arial" w:hAnsi="Arial"/>
          <w:sz w:val="22"/>
          <w:szCs w:val="22"/>
          <w:lang w:val="sr-CS"/>
        </w:rPr>
        <w:t>се, без накнаде, у јавну својину Полицијској управи у Крагујевцу, коју заступа начелник, Владимир Шебек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, следећа опрема за јавну безбедност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</w:rPr>
              <w:t>Редни бро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20"/>
                <w:szCs w:val="20"/>
              </w:rPr>
              <w:t>НАЗИВ ОПР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</w:rPr>
              <w:t>Количина ком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20"/>
                <w:szCs w:val="20"/>
              </w:rPr>
              <w:t>ИНВЕНТАРСКИ БРО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Етилометар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Alco 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36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36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 poly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уњива батериј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Alco 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SB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пуњач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Alco 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уто пуњач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Alco 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есесер за увиђај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</w:t>
            </w: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36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олектори за Друг Тест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 група наркотика пак.20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есктоп р</w:t>
            </w:r>
            <w:r>
              <w:rPr>
                <w:rFonts w:cs="Arial" w:ascii="Arial" w:hAnsi="Arial"/>
                <w:sz w:val="20"/>
                <w:szCs w:val="20"/>
              </w:rPr>
              <w:t>ачунар GTR Prime L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00136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МониторPhilips 2</w:t>
            </w: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7</w:t>
            </w: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''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</w:t>
            </w: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36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Genius </w:t>
            </w: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миш КМ 160 комп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Мултифункионални уређај Kyocera Ecosys M3</w:t>
            </w: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  <w:lang w:val="sr-RS"/>
              </w:rPr>
              <w:t>64</w:t>
            </w: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5id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 xml:space="preserve">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0"/>
                <w:szCs w:val="20"/>
              </w:rPr>
              <w:t>001363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Обавезује се прималац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 опрему за јавну безбедност укњижи као своју, у складу са прописима којима је регулисано књиговодствено евидентир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Уступањем без накнаде, предметна опрема остаје у режиму јавне свој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ступа на снагу наредног дана од дана доно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 о уступању опреме за јавну безбедност Полицијској управи у Крагујевцу, садржан је у члану 51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''Службени лист града Крагујевца'', број 8/19), члану 2. став 1. тачка 18. Одлуке о Градском већу (''Службени лист  града Крагујевца'', број 8/22-пречишћен текст) и члану 49. став 2. Пословника о раду Градског већа (''Службени лист града Крагујевца'', број 28/22-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1"/>
          <w:szCs w:val="21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садржан је у неопходности реализације одредбе члана 19. став 1. тачка 5. Закона о безбедности саобраћаја на путев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"Службени гласник Републике Србије", бр. 41/09, 53/10, 101/11, 32/13 - одлука УС, 55/14, 96/15 - др. закон, 9/16 - одлука УС, 24/18, 41/18, 41/18 - др. закон, 87/18, 23/19 и 128/20 - др. закон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којом је утврђено да јединице локалне самоуправе средства од наплаћених новчаних казни за прекршаје и привредне преступе предвиђене прописима о безбедности саобраћаја на путевима користе за техничко опремање јединица саобраћајне полиције које контролишу и регулишу саобраћај на путевима и других органа надлежних за послове безбедности саобраћа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има за циљ </w:t>
      </w:r>
      <w:r>
        <w:rPr>
          <w:rFonts w:cs="Arial" w:ascii="Arial" w:hAnsi="Arial"/>
          <w:sz w:val="22"/>
          <w:szCs w:val="22"/>
          <w:lang w:val="sr-CS"/>
        </w:rPr>
        <w:t>унапређење б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збедности саобраћаја на путевима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ица Ђорић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ја Ангеловска ___________________</w:t>
      </w:r>
    </w:p>
    <w:sectPr>
      <w:type w:val="nextPage"/>
      <w:pgSz w:w="11906" w:h="16838"/>
      <w:pgMar w:left="1411" w:right="1287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07:00Z</dcterms:created>
  <dc:creator>Jelica Dedic</dc:creator>
  <dc:description/>
  <cp:keywords/>
  <dc:language>en-US</dc:language>
  <cp:lastModifiedBy>Slavica Neskovic</cp:lastModifiedBy>
  <cp:lastPrinted>2023-06-07T07:48:00Z</cp:lastPrinted>
  <dcterms:modified xsi:type="dcterms:W3CDTF">2023-06-07T05:48:00Z</dcterms:modified>
  <cp:revision>52</cp:revision>
  <dc:subject/>
  <dc:title/>
</cp:coreProperties>
</file>